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на газеты, журналы, РЖ, ЗЖ, НТИ с января 2006 года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03, г. Чебоксары, ул. Университетская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Чувашский госуниверситет, Научная библиотека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785"/>
        <w:gridCol w:w="3523"/>
        <w:gridCol w:w="918"/>
        <w:gridCol w:w="2314"/>
        <w:gridCol w:w="184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Moscow New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Moskauer Deutsche Zeitu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Rundscha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The Moscow Tim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нглийский язык/ Englis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мецкий язык / Deutsch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ранцузский язык / Francais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ф.иностр. яз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. Здоровь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знес и ба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8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рем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(нич, 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ая Росс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оторговый бюллете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нижное обоз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Е,М,С,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асная звез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лодежный курьер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, 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краеведен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Е,М,С,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С,Т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лдат Отече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-инф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 Чуваш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2,3,4,5,6,7,8,9,10,11,1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,Е,М,С,Т, нбо, 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чительская газ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ая газ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краеведен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 (пресс-центр)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,М,С,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з Г,Е,М,С,Т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, нмо…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 (каф. иностр. яз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Библиотекарь и время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. 30. Бойкова О.Ф. Правовое регулирование библ.-информ. деятельности. Науч.-практ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 31. Криворотенко С.Н. Краеведческий фонд б-ки. Учеб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.33. Диковская Е.А. Персональные электронные издания. Науч.-метод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34. Борисова О.О. Реклама в библиотеке. Учеб.-практ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36. Фокеев В.А. Отечественное библиографоведение. Науч.-практ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37. Кожевникова Л.А. Экономические ресурсы научных библиотек. Науч.-метод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.38. Галимова Е.Я. Библиотечный сервис. Учеб.-метод. пособ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Burd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GEO / ГЕ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 Times / Нью Тайм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sveek / Ньюсв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-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C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eak OU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вок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анали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ьма Матер (Вестник высшей школы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 хирургии =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битражный и гражданский процесс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мейский сбор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еология, этнография и антропология Евраз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СД / </w:t>
            </w:r>
            <w:r>
              <w:rPr>
                <w:color w:val="000000"/>
                <w:sz w:val="22"/>
                <w:szCs w:val="22"/>
                <w:lang w:val="en-US"/>
              </w:rPr>
              <w:t>ACD</w:t>
            </w:r>
            <w:r>
              <w:rPr>
                <w:color w:val="000000"/>
                <w:sz w:val="22"/>
                <w:szCs w:val="22"/>
              </w:rPr>
              <w:t>. Архитектура. Строительство. Дизай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 и финансовый анали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 инструментальщ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вуз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5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ка литейщ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охим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-ка «Бибинформ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20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р библиограф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. 2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2006 -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зависимый библиотечный адвок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итаем, учимся, играем. Журнал - сборник сценарие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СТ: Бюллетень строительной техн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дь здор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8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ухгалтерский учет. Официальные материалы. Комментарии и консультац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-ва образования и науки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иностранной научно-технической информации по строительству, архитектур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-ва образования и науки РФ. Высшее и среднее проф.образов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канц., 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ЦОИ по атомной энер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аш докто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ши личные финансы. Прил. к журн. «Рынок ценных бумаг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ерматологии и венеролог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Европы. ХХ1 в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3. Физика. Астроном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6.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 р а в 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.informika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общественного м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равовой академ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убличного пра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ФФ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семейной медицин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травматологии и ортопед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хирургии им. И.И. Грек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                чз краевед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Е,М,С,Т,          Г: нич., нму, пу, ри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, ФБ, ФК, ФН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.vitrina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экономический бюллете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да и экология: проблемы и реш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ая мысл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ые зн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вирус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истор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рортологии, физиотерапии и лечебной физкульт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периодик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нк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ит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831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ая школа ХХ1 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h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~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ssow</w:t>
              </w:r>
              <w:r>
                <w:rPr>
                  <w:rStyle w:val="InternetLink"/>
                  <w:sz w:val="20"/>
                  <w:szCs w:val="20"/>
                </w:rPr>
                <w:t>64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cational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ok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в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шее образование сегодн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 и природные ресур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ная те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служб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ажданск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дная и сердечно-сосудистая хирур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. «Стандарты и качество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тективы "Искателя"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795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пло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Diploma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38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тех, кто лечит. Прил. к журн. «Здоровь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6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описная Росс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. физик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псих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готовительные производства в машинострое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рубежное военное обоз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рубежный роман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Чуваш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к вопрос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одчество м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Известия вузов. Поволжский регион.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уманитарные наук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стественные нау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ие нау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ые нау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ические нау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Национальной академии наук и искусства Чувашской Республ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жидкости и га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Механика твердого т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биологиче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географиче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математиче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физиче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мму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О 9000 + ИСО 14000+. Прил. к журн. «Стандарты и качество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занский медицин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4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лендарь дат и собы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пк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аван истор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ич, 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овая электро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геронт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лабораторная диагнос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линическая стомат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дексы Российской Федер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пьютер Прес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фликт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сметика и медиц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естья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ечащий врач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нуальная терап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й сбор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ая тех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ск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ая жиз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дународный бухгалтерский у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и кадры: психология управления, соционика и соци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«Искателя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П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транспор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вест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7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й курье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- и микросистемная тех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м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жиз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и рели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ые и технические библиоте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е наслед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й! Прил. к журн. «Здоровь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еорганические материал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фр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библиот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е Санкт-Петербургские врачебные ведо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е системы финансового у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озрение прикладной и промышленной матема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ганизатор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иенти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делка в строительств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ая истор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3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6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физиология и экспериментальная терап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…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иатрия. Журнал им. Г.Н. Сперанс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нсионное обеспечение. Прил. к журн. «Социальная защита»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707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технической физик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703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сьма в «Журнал экспериментальной и теоретической физик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уретановые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в вооруженных силах - военно-правовое обоз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защит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подавание истории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ючения, фантас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передачи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уберкулеза и болезней легк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,3,4,5,6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курорская и следственная практик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окол и этик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й учеб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9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теводная звез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ационная биология. Радиоэк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иск: ресурсы, информация, снабжение, конкуренц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ман-газ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 гинеколо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перинатологии и педиатр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журнал гастроэнтерологии, гепатолог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ое военное обоз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. каф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словес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и дома. Прил. к журналу «Русский язык в школе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ынок ценных бумаг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ант (Миг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нтех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вободная мысль - ХХ1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сология и сексопат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ья в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ертификац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брание законодательства Ч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ника, психология и межличностные отношения: коллектив, человек, общ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,3,4,5,6,7,8,9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нму), 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ИН (Станки и инструмен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ны мира сегодн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нженерных конструкций и сооруж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ство: новые технологии - новое оборудование ХХ1 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ые решения. Прил. к журналу «Арбитражная практик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: экономика, политика, иде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ван Атал (Родная Волга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оретические основы химической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ехника - молодеж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ика и вооружение: вчера, сегодня, завт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воен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каф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ри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. «Литература в школ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радиоэлектроник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би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рмац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и техника полупроводник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металлов и металл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плаз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 твердого т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ые и бухгалтерские консультац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ах шкуле = Народная шко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озяйство и прав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рные дыры в Российском законодательств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литератур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и образование сегодн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 (нм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строи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. «Архи дом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8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Юрис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 (Правовое упр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лав (Знам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conomist, th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Jahrbucher fur Geschichte Osteuropa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m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 xml:space="preserve">3,4,5,6,7,8,9,10,11,1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9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ational Geographic / Нэшнл джеограф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ewsweek / Ньюсв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aris Matc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eter Lang AG Europaischer Verlag der Wissenschaft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piege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ter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urgreru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 Imperi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 Engineer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,2,</w:t>
            </w:r>
            <w:r>
              <w:rPr>
                <w:color w:val="000000"/>
                <w:sz w:val="22"/>
                <w:szCs w:val="22"/>
              </w:rPr>
              <w:t>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e Politi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hrbucher fur Geschichte Osteuropa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Депонированные научные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1. Организация и методика информацион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Научно-техническая информация. Серия 2. Информационные процессы и 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облемы окружающей сре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Экономика природопользован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Зарубежный и отечественный опыт в строительстве – обзорная информац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Зарубежный и отечественный опыт в строительстве – экспресс-информац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Нормирование в строительстве и ЖКХ. Информационный бюллетен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ИИНТПИ. Сборник проблемных доклад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Археология. Этноло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Культурология. Дайдже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Правоведение. Полит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Религио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. Философия и социолог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ИОН РАН: Депонированные научные работ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ИИВО. Аналитические обзоры по основ. направлен. развития высшего образован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ГБ. Библиотечное дело и библиограф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ги РФ. Ежегодник. 2005.(В 10 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КП. Летопись журнальных статей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периодических и продолжающихся изданий. 20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Библиография российской библиографии. 2004 ч.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,7,8,9,10,11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География (с указ.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ИНИТИ. Математика (с указ.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ология и морфология человека и животных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лектротехника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НИИНТПИ. Строительство, архитектура и ЖКХ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Государство и право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бо</w:t>
            </w:r>
          </w:p>
        </w:tc>
      </w:tr>
    </w:tbl>
    <w:p>
      <w:pPr>
        <w:pStyle w:val="Style14"/>
        <w:spacing w:lineRule="auto" w:line="480"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lineRule="auto" w:line="480" w:before="0" w:after="0"/>
        <w:ind w:firstLine="709"/>
        <w:rPr>
          <w:color w:val="000000"/>
        </w:rPr>
      </w:pPr>
      <w:r>
        <w:rPr>
          <w:color w:val="000000"/>
        </w:rPr>
        <w:t>Итого: 701 название в кол-ве 772 комплекта</w:t>
      </w:r>
    </w:p>
    <w:p>
      <w:pPr>
        <w:pStyle w:val="Style14"/>
        <w:spacing w:lineRule="auto" w:line="480" w:before="0" w:after="0"/>
        <w:ind w:firstLine="709"/>
        <w:rPr>
          <w:color w:val="000000"/>
        </w:rPr>
      </w:pPr>
      <w:r>
        <w:rPr>
          <w:color w:val="000000"/>
        </w:rPr>
        <w:t>00000 – индексы изданий, поступающие не по подписке</w:t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1–2 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2–16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Зарубежные журналы (ЗЖ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16 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16 – 17  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17 – 18 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480" w:before="0" w:after="0"/>
        <w:ind w:firstLine="709"/>
        <w:rPr>
          <w:color w:val="000000"/>
        </w:rPr>
      </w:pPr>
      <w:r>
        <w:br w:type="page"/>
      </w:r>
      <w:r>
        <w:rPr>
          <w:color w:val="000000"/>
        </w:rPr>
      </w:r>
      <w:r>
        <w:br w:type="page"/>
      </w:r>
    </w:p>
    <w:p>
      <w:pPr>
        <w:pStyle w:val="Style14"/>
        <w:spacing w:lineRule="auto" w:line="480" w:before="0" w:after="0"/>
        <w:ind w:firstLine="709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40"/>
        </w:tabs>
        <w:ind w:left="340" w:hanging="17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vitrina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39:00Z</dcterms:created>
  <dc:creator>inr</dc:creator>
  <dc:description/>
  <dc:language>en-US</dc:language>
  <cp:lastModifiedBy>inr</cp:lastModifiedBy>
  <cp:lastPrinted>2005-12-23T06:56:00Z</cp:lastPrinted>
  <dcterms:modified xsi:type="dcterms:W3CDTF">2006-01-27T11:19:00Z</dcterms:modified>
  <cp:revision>275</cp:revision>
  <dc:subject/>
  <dc:title>Результат поиска</dc:title>
</cp:coreProperties>
</file>